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1  anno 2026 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/>
      </w:pPr>
      <w:bookmarkStart w:id="0" w:name="_Hlk113457067"/>
      <w:bookmarkEnd w:id="0"/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si impegna, pena la revoca del contributo, a mantenere l’iscrizione al FAPI per almeno 24 (ventiquattro) mesi </w:t>
      </w:r>
      <w:r>
        <w:rPr>
          <w:rFonts w:cs="Times" w:ascii="Times" w:hAnsi="Times"/>
          <w:bCs/>
          <w:sz w:val="20"/>
          <w:szCs w:val="20"/>
          <w:u w:val="single"/>
        </w:rPr>
        <w:t>a far data dalla presentazione online del Piano</w:t>
      </w:r>
      <w:r>
        <w:rPr>
          <w:rFonts w:cs="Times" w:ascii="Times" w:hAnsi="Times"/>
          <w:bCs/>
          <w:sz w:val="20"/>
          <w:szCs w:val="20"/>
        </w:rPr>
        <w:t> e comunque fino a chiusura amministrativa del Piano in caso la durata dello stesso superi i 24 mesi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bookmarkStart w:id="1" w:name="_Hlk113457067"/>
      <w:bookmarkEnd w:id="1"/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 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n. 2831/2023 del 13/12/202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>€ 3</w:t>
            </w:r>
            <w:r>
              <w:rPr>
                <w:bCs/>
                <w:sz w:val="18"/>
                <w:szCs w:val="18"/>
              </w:rPr>
              <w:t>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3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4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2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300 mila euro (100 mila euro se impresa attiva nel settore del trasporto su strada per conto terzi) prevista dal Regolamento n. 2831/2023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,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/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3:18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6-01-21T15:02:00Z</dcterms:modified>
  <cp:revision>4</cp:revision>
  <dc:subject/>
  <dc:title>Lettera incarico ente</dc:title>
</cp:coreProperties>
</file>